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3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edzi do zabiegów ginekologicznych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ŚREDNIOSZEROKA PROSTA KOŃCÓWKA ROBOCZA 1X2 ZĄBKI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STANDARD PROSTA DŁUGOŚĆ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ŚREDNIOSZEROKA PROSTA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BRZUSZNY TYP FRITSCH FIGURA 4 WYMIARY CZĘŚCI ROBOCZEJ 46X75 MM DŁUGOŚĆ 23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20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 ODGIETE TYP METZENBAUM DŁUGOŚĆ 20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DO LIGATURY ODGIĘTE DŁUGOŚĆ 180 MM OSTRZA TĘPO TEPE UTWARDZONE Z TWARDĄ WKŁADKĄ ZE SZLIFEM FALISTYM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MACICZNE  ODGIĘTE  TYP SIMS DŁUGOŚĆ 20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ODGIĘTE TYP MAYO DŁUGOŚĆ 230 MM OSTRZA TĘ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ESZCZYKI NACZYNIOWE TYP ADSON ZAKRZYWIONE DELIKATNE DŁUGOŚĆ 185 MM  (ilość w jednym komplecie: 1szt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EISS PROSTE DELIKATNE SKOK ZĄBKÓW 0,7 MM DŁUGOŚĆ 20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CRILE PROSTE DELIKATNE SKOK ZĄBKÓW 0,7 MM DŁUGOŚĆ 16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FOERSTERBALLENGER  DŁ. 245MM  Z ZAMKIEM SZEROKOŚĆ OCZKA 13,5MM  SZCZĘKI ZĄBKOWANE SKOK ZĄBKA 1,75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FOERSTERBALLENGER  DŁ. 245MM  Z ZAMKIEM SZEROKOŚĆ OCZKA 13,5MM  SZCZĘKI GŁADKIE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PROSTE SKOK ZĄBKÓW 0,8 MM KOŃCÓWKA ROBOCZA 1X2 ZĄBKI DŁUGOŚĆ 16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PROSTE SKOK ZĄBKÓW 0,9 MM KOŃCÓWKA ROBOCZA 1X2 ZĄBKI DŁUGOŚĆ 20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PROSTE SKOK ZĄBKÓW 0,9 MM KOŃCÓWKA ROBOCZA 1X2 ZĄBKI DŁUGOŚĆ 22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ZAKRZYWIONE SKOK ZĄBKÓW 0,9 MM KOŃCÓWKA ROBOCZA 1X2 ZĄBKI DŁUGOŚĆ 20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TYP BABCOCK DŁUGOŚĆ 215 MM PROST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MKA DO STERYLIZACJI NARZĘDZI TYP MAYO DŁUGOŚĆ 14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E DO PRZYMACICZA TYP WERTHEIM Z UZĘBIENIEM ATRAUMATYCZNYM TYP DE BAKEY MOCNO ZAKRZYWIONE DŁUGOŚĆ 24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E DO PRZYMACICZA TYP WERTHEIM Z UZĘBIENIEM ATRAUMATYCZNYM TYP DE BAKEY PROSTE DŁUGOŚĆ 25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ATRAUMATYCZNE TYP ALLIS DŁUGOŚĆ 155 MM PROSTE SZEROKOŚĆ PYSZCZKA 6,2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ATRAUMATYCZNE TYP ALLIS DŁUGOŚĆ 220 MM PROSTE SZEROKOŚĆ PYSZCZKA 8,4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WZIERNIKÓW POCHWOWYCH TYP KRISTELLER WYMIARY 110X20 MM DŁUGOŚĆ 22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DO KONTENERA WYKONANY Z JEDNEGO ARKUSZA STALI PERFOROWANY, DNO FALISTE UŁATWIAJĄCE MYCIE I BEZPIECZNE USTAWIENIE NARZĘDZI, O WYMIARACH 403X250X10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NNA KONTENERA 3/4, WYMIARY ZEWNĘTRZNE 464X297X136 MM, SYSTEM IDENTYFIKACJI OPARTY NA WYMIENNYCH PŁYTKACH I ETYKIETACH KODOWANYCH KOLORAMI (10 KOLORÓW DO WYBORU) UMOŻLIWIAJĄCY ŁATWY MONTAŻ I DEMONTAŻ Z CZOŁA KONTENERA CO ELIMINUJE KONIECZNOŚĆ PRZYPISANIA ZESTAWU DO KONTENERA I PRZYSPIESZA PONOWNE PRZYGOTOWANIE. POKRYWA I KONTENER WYKONANY Z ALUMINIUM. </w:t>
              <w:br/>
              <w:t>MOŻLIWOŚĆ ZASTOSOWANIA PLOMB PLASTYKOWYCH Z INDYKATOREM LUB BEZ. KONTENER STERYLIZACYJNY NIE POSIADAJĄCY RUCHOMYCH UCHWYTÓW TRANSPORTOWYCH, NIE PRZYPISANY NA STAŁE DO JEDNEGO ZESTAWU NARZĘDZI CHIRURGICZNYCH. WANNA BEZSZWOWA, WYKONANA Z ALUMINIUM POSIADAJĄCA STERYLNY RANT PO PROCESIE STERYLIZACJI W FORMIE KOŁNIERZA WYGIĘTEGO NA ZEWNĄTRZ. MOŻLIWOŚĆ ZASTOSOWANIA KONTENERA DO STERYLIZACJI PAROWEJ I NISKOTEMPERATUROWEJ (PLAZMOWA NADTLENKIEM WODORU, GAZOWA TLENKIEM ETYLENU)PRZY ZASTOSOWANIU DEDYKOWANYCH FILTRÓW STERYLIZACYJNYCH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RYWA KONTENERA 3/4 O WYMIARACH 464X297X28 MM, Z BARIERĄ MIKROBIOLOGICZNĄ KTÓRĄ STANOWI JEDEN FILTR JEDNORAZOWY LUB WIELORAZOWY ZWALIDOWANY NA 1000 CYKLI STERYLIZACYJNYCH, CHRONIONY ZA POMOCĄ ZEWNĘTRZNEJ I WEWNĘTRZNEJ OSŁONY. ZEWNĘTRZNA OSŁONA WYKONANA Z PRZEZROCZYSTEGO TWORZYWA CO UMOŻLIWIA WZROKOWĄ KONTROLĘ FILTRA BEZ POTRZEBY ZDEJMOWANIA OSŁONY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ZKA CZOŁOWA KONTENERA BIAŁA WYMIARY 248X7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A FILTRA WYMIARY 121X64X9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sta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54:00Z</dcterms:created>
  <dc:creator>Szpital Szamotuły</dc:creator>
  <dc:description/>
  <cp:keywords/>
  <dc:language>en-US</dc:language>
  <cp:lastModifiedBy>Szpital Szamotuły</cp:lastModifiedBy>
  <dcterms:modified xsi:type="dcterms:W3CDTF">2025-11-27T20:37:00Z</dcterms:modified>
  <cp:revision>7</cp:revision>
  <dc:subject/>
  <dc:title/>
</cp:coreProperties>
</file>